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48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5117465</wp:posOffset>
            </wp:positionH>
            <wp:positionV relativeFrom="paragraph">
              <wp:posOffset>-335280</wp:posOffset>
            </wp:positionV>
            <wp:extent cx="982980" cy="45085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9" t="-21" r="-9" b="-21"/>
                    <a:stretch>
                      <a:fillRect/>
                    </a:stretch>
                  </pic:blipFill>
                  <pic:spPr bwMode="auto">
                    <a:xfrm>
                      <a:off x="0" y="0"/>
                      <a:ext cx="982980" cy="450850"/>
                    </a:xfrm>
                    <a:prstGeom prst="rect">
                      <a:avLst/>
                    </a:prstGeom>
                  </pic:spPr>
                </pic:pic>
              </a:graphicData>
            </a:graphic>
          </wp:anchor>
        </w:drawing>
      </w:r>
    </w:p>
    <w:p>
      <w:pPr>
        <w:pStyle w:val="Default"/>
        <w:spacing w:lineRule="auto" w:line="480"/>
        <w:jc w:val="center"/>
        <w:rPr>
          <w:rFonts w:ascii="Times New Roman" w:hAnsi="Times New Roman" w:cs="Times New Roman"/>
          <w:b/>
          <w:b/>
          <w:sz w:val="28"/>
          <w:szCs w:val="28"/>
        </w:rPr>
      </w:pPr>
      <w:r>
        <w:rPr>
          <w:rFonts w:cs="Times New Roman" w:ascii="Times New Roman" w:hAnsi="Times New Roman"/>
          <w:b/>
          <w:sz w:val="28"/>
          <w:szCs w:val="28"/>
        </w:rPr>
        <w:t>TERCER SIMPOSIO INTERNACIONAL Y CUARTO COLOQUIO REGIONAL DE INVESTIGACION EDUCATIVA Y PEDAGOGICA.</w:t>
      </w:r>
    </w:p>
    <w:p>
      <w:pPr>
        <w:pStyle w:val="Default"/>
        <w:spacing w:lineRule="auto" w:line="48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480"/>
        <w:rPr>
          <w:rFonts w:ascii="Times New Roman" w:hAnsi="Times New Roman" w:cs="Times New Roman"/>
          <w:b/>
          <w:b/>
        </w:rPr>
      </w:pPr>
      <w:r>
        <w:rPr>
          <w:rFonts w:cs="Times New Roman" w:ascii="Times New Roman" w:hAnsi="Times New Roman"/>
          <w:b/>
        </w:rPr>
      </w:r>
    </w:p>
    <w:p>
      <w:pPr>
        <w:pStyle w:val="Default"/>
        <w:spacing w:lineRule="auto" w:line="480"/>
        <w:rPr>
          <w:rFonts w:ascii="Times New Roman" w:hAnsi="Times New Roman" w:cs="Times New Roman"/>
          <w:b/>
          <w:b/>
        </w:rPr>
      </w:pPr>
      <w:r>
        <w:rPr>
          <w:rFonts w:cs="Times New Roman" w:ascii="Times New Roman" w:hAnsi="Times New Roman"/>
          <w:b/>
        </w:rPr>
      </w:r>
    </w:p>
    <w:p>
      <w:pPr>
        <w:pStyle w:val="Default"/>
        <w:spacing w:lineRule="auto" w:line="480"/>
        <w:jc w:val="center"/>
        <w:rPr>
          <w:rFonts w:ascii="Times New Roman" w:hAnsi="Times New Roman" w:cs="Times New Roman"/>
          <w:b/>
          <w:b/>
        </w:rPr>
      </w:pPr>
      <w:r>
        <w:rPr>
          <w:rFonts w:cs="Times New Roman" w:ascii="Times New Roman" w:hAnsi="Times New Roman"/>
          <w:b/>
        </w:rPr>
        <w:t>PONENCIA:</w:t>
      </w:r>
    </w:p>
    <w:p>
      <w:pPr>
        <w:pStyle w:val="Heading2"/>
        <w:spacing w:lineRule="auto" w:line="48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48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8"/>
          <w:szCs w:val="28"/>
          <w:lang w:val="es-ES"/>
        </w:rPr>
        <w:t>EL DESARROLLO DEL PENSAMIENTO CRÍTICO EN UN AMBIENTE INTERCULTURAL A TRAVES DE ESTRATEGIAS METODOLOGICAS</w:t>
      </w:r>
      <w:r>
        <w:rPr>
          <w:rFonts w:eastAsia="Times New Roman" w:cs="Times New Roman" w:ascii="Times New Roman" w:hAnsi="Times New Roman"/>
          <w:b/>
          <w:bCs/>
          <w:color w:val="000000"/>
          <w:sz w:val="24"/>
          <w:szCs w:val="24"/>
          <w:lang w:val="es-ES"/>
        </w:rPr>
        <w:t xml:space="preserve">. </w:t>
      </w:r>
    </w:p>
    <w:p>
      <w:pPr>
        <w:pStyle w:val="Normal"/>
        <w:spacing w:lineRule="auto" w:line="48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PAOLA JANETTE SANCHEZ NAVARRO</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 xml:space="preserve">Email: </w:t>
      </w:r>
      <w:hyperlink r:id="rId3">
        <w:r>
          <w:rPr>
            <w:rStyle w:val="InternetLink"/>
            <w:rFonts w:cs="Times New Roman" w:ascii="Times New Roman" w:hAnsi="Times New Roman"/>
            <w:b/>
            <w:sz w:val="24"/>
            <w:szCs w:val="24"/>
          </w:rPr>
          <w:t>pao_sanchez09@hotmail.com</w:t>
        </w:r>
      </w:hyperlink>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ESTUDIANTE DE 4 SEMESTRE DEL SEPTIMO COHORTE DE LA MAESTRÍA EN EDUCACIÓN.</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UNIVERSIDAD DEL ATLÁNTICO-SUE CARIBE.</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BSTRAC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color w:val="000000"/>
          <w:sz w:val="20"/>
          <w:szCs w:val="20"/>
        </w:rPr>
      </w:pPr>
      <w:r>
        <w:rPr>
          <w:rFonts w:cs="Arial" w:ascii="Arial" w:hAnsi="Arial"/>
          <w:color w:val="000000"/>
          <w:sz w:val="20"/>
          <w:szCs w:val="20"/>
          <w:shd w:fill="FFFFFF" w:val="clear"/>
        </w:rPr>
        <w:t>Education  is the basis of all society, where the formation of human beings is essential, thus the process of learning in each of the cycles of education is important for human beings. With the research being done it aims to the learners to develop critical thinking favouring skills reflective analysis, argument, criticism and proposals of solutions as it Robert Ennis, i.e. not given critical thought in one area of knowledge, but in general where all the teachers according to their specialization should encourage this kind of thinking through the consistent and accurate methodological strategies that guarantee it.</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jc w:val="both"/>
        <w:rPr/>
      </w:pPr>
      <w:r>
        <w:rPr>
          <w:rFonts w:eastAsia="Arial Unicode MS" w:cs="Arial" w:ascii="Arial" w:hAnsi="Arial"/>
          <w:color w:val="000000"/>
          <w:sz w:val="20"/>
          <w:szCs w:val="20"/>
        </w:rPr>
        <w:br/>
      </w:r>
      <w:r>
        <w:rPr>
          <w:rFonts w:cs="Arial" w:ascii="Arial" w:hAnsi="Arial"/>
          <w:color w:val="000000"/>
          <w:sz w:val="20"/>
          <w:szCs w:val="20"/>
          <w:shd w:fill="FFFFFF" w:val="clear"/>
        </w:rPr>
        <w:t>However, another category included in the present research is the interculturality, based in the presence of them different cultures that there are in the classroom of class where the respect and tolerance should be included in the process of teaching i.e., the teaching must know identify them cultures present and foster an environment of harmony and of healthy coexistence within the environment pedagogical</w:t>
      </w:r>
      <w:r>
        <w:rPr>
          <w:rFonts w:cs="Helvetica" w:ascii="Helvetica" w:hAnsi="Helvetica"/>
          <w:color w:val="585858"/>
          <w:sz w:val="27"/>
          <w:szCs w:val="27"/>
          <w:shd w:fill="FFFFFF" w:val="clear"/>
        </w:rPr>
        <w:t>.</w:t>
      </w:r>
    </w:p>
    <w:p>
      <w:pPr>
        <w:pStyle w:val="Normal"/>
        <w:spacing w:lineRule="auto" w:line="240"/>
        <w:jc w:val="both"/>
        <w:rPr>
          <w:rFonts w:ascii="Arial" w:hAnsi="Arial" w:eastAsia="Arial Unicode MS" w:cs="Arial"/>
          <w:color w:val="000000"/>
          <w:sz w:val="20"/>
          <w:szCs w:val="20"/>
          <w:shd w:fill="FFFFFF" w:val="clear"/>
        </w:rPr>
      </w:pPr>
      <w:r>
        <w:rPr>
          <w:rFonts w:eastAsia="Arial Unicode MS" w:cs="Arial" w:ascii="Arial" w:hAnsi="Arial"/>
          <w:color w:val="000000"/>
          <w:sz w:val="20"/>
          <w:szCs w:val="20"/>
          <w:shd w:fill="FFFFFF" w:val="clear"/>
        </w:rPr>
      </w:r>
    </w:p>
    <w:p>
      <w:pPr>
        <w:pStyle w:val="Normal"/>
        <w:spacing w:lineRule="auto" w:line="240"/>
        <w:jc w:val="both"/>
        <w:rPr>
          <w:rFonts w:ascii="Arial" w:hAnsi="Arial" w:cs="Arial"/>
          <w:b/>
          <w:b/>
          <w:sz w:val="20"/>
          <w:szCs w:val="20"/>
        </w:rPr>
      </w:pPr>
      <w:r>
        <w:rPr>
          <w:rFonts w:cs="Arial" w:ascii="Arial" w:hAnsi="Arial"/>
          <w:b/>
          <w:sz w:val="20"/>
          <w:szCs w:val="20"/>
        </w:rPr>
        <w:t>Keywords:</w:t>
      </w:r>
      <w:r>
        <w:rPr>
          <w:rFonts w:cs="Arial" w:ascii="Arial" w:hAnsi="Arial"/>
          <w:sz w:val="20"/>
          <w:szCs w:val="20"/>
        </w:rPr>
        <w:t xml:space="preserve"> Thinking, critical thinking, methodological strategies, culture, multiculturalism and interculturalism.</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RESUMEN.</w:t>
      </w:r>
    </w:p>
    <w:p>
      <w:pPr>
        <w:pStyle w:val="Normal"/>
        <w:spacing w:lineRule="auto" w:line="240"/>
        <w:jc w:val="both"/>
        <w:rPr/>
      </w:pPr>
      <w:r>
        <w:rPr>
          <w:rFonts w:eastAsia="Times New Roman" w:cs="Times New Roman" w:ascii="Times New Roman" w:hAnsi="Times New Roman"/>
          <w:sz w:val="20"/>
          <w:szCs w:val="20"/>
        </w:rPr>
        <w:t xml:space="preserve">    </w:t>
      </w:r>
      <w:r>
        <w:rPr>
          <w:rFonts w:cs="Arial" w:ascii="Arial" w:hAnsi="Arial"/>
          <w:sz w:val="20"/>
          <w:szCs w:val="20"/>
        </w:rPr>
        <w:t>La educación es la base de toda sociedad, donde la formación del ser humano es fundamental, por ende el proceso de aprendizaje en cada uno de los ciclos de la educación es importante para el ser humano. Con la investigación que se viene  realizando pretende  que los discentes desarrollen un pensamiento crítico propiciando habilidades reflexivas, de análisis, de argumentación, de crítica y planteamientos de soluciones como lo expone Robert Ennis ,  es decir,  un pensamiento crítico no determinado en una sola área del saber sino de manera general donde todos los educadores según su especialización deberían fomentar este tipo de pensamiento por medio de las estrategias metodológicas coherentes y certeras que lo garanticen.</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n embargo, otra categoría incluida en la presente investigación es la interculturalidad, basada en la presencia de las diferentes culturas que hay en el aula de clase donde el respeto y tolerancia deben estar incluido en el proceso de enseñanza es decir, el docente debe saber identificar las culturas presentes y fomentar un ambiente de armonía y de sana convivencia dentro del ambiente pedagógico. </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b/>
          <w:sz w:val="20"/>
          <w:szCs w:val="20"/>
        </w:rPr>
        <w:t xml:space="preserve">Palabras claves: </w:t>
      </w:r>
      <w:r>
        <w:rPr>
          <w:rFonts w:cs="Arial" w:ascii="Arial" w:hAnsi="Arial"/>
          <w:sz w:val="20"/>
          <w:szCs w:val="20"/>
        </w:rPr>
        <w:t xml:space="preserve">Pensamiento, pensamiento crítico, estrategias metodológicas, cultura, multiculturalidad e  interculturalidad. </w:t>
      </w:r>
    </w:p>
    <w:p>
      <w:pPr>
        <w:pStyle w:val="Normal"/>
        <w:tabs>
          <w:tab w:val="clear" w:pos="708"/>
          <w:tab w:val="left" w:pos="5205" w:leader="none"/>
        </w:tabs>
        <w:spacing w:lineRule="auto" w:line="48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Arial" w:hAnsi="Arial" w:cs="Arial"/>
          <w:b/>
          <w:b/>
          <w:sz w:val="24"/>
          <w:szCs w:val="24"/>
        </w:rPr>
      </w:pPr>
      <w:r>
        <w:rPr>
          <w:rFonts w:cs="Arial" w:ascii="Arial" w:hAnsi="Arial"/>
          <w:b/>
          <w:sz w:val="24"/>
          <w:szCs w:val="24"/>
        </w:rPr>
        <w:t xml:space="preserve">INTRODUCCION </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educación es la base de la sociedad, fuente de  conocimiento para el hombre, que le permite direccionar su vida y enriquecerse mediante el aprendizaje, donde el estado, las familias y las instituciones educativas deben ser garantes de brindar una educación de calidad, así como en la constitución política de Colombia en el artículo 67 está escrito “Es un derecho de la persona y un servicio público que tiene una función social; con ella se busca el acceso al conocimiento, a la ciencia, a la técnica, y a los demás bienes y valores de la cultura”. Es decir una formación integral además de conocimientos también los valores, una relación innata que debe existir y a su vez enseñar en los estudiantes para que ellos sean sujetos activos con bases sólidas y buenos principios para desenvolverse en cada situación que se les pueda presentar como ciudadanos. </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Tener el privilegio de participar en el  proceso de formación de un individuo no lo brinda otras profesiones, lo cual resalta  la importancia de los  maestros que deben ser apasionados por enseñar y con una vocación innata a pesar de las dificultades que se puedan presentar, pues son los estudiantes quienes perciben lo que trasmite el docente, y a pesar de las ideas o percepciones que los alumnos tengan de ciertas materias solo el quehacer del educador puede cambiar toda concepción que se perciba, por esto la relevancia  de innovar y de que la praxis del educador sea pensando en el aprendizaje del  discente.</w:t>
      </w:r>
    </w:p>
    <w:p>
      <w:pPr>
        <w:pStyle w:val="Normal"/>
        <w:spacing w:lineRule="auto" w:line="240"/>
        <w:jc w:val="both"/>
        <w:rPr/>
      </w:pPr>
      <w:r>
        <w:rPr>
          <w:rFonts w:cs="Arial" w:ascii="Arial" w:hAnsi="Arial"/>
          <w:sz w:val="24"/>
          <w:szCs w:val="24"/>
        </w:rPr>
        <w:t>Teniendo en cuenta los factores que intervienen durante el acto pedagógico maestro, alumno y el objeto de conocimiento, es necesario puntualizar en el proceso de enseñanza del docente en este caso las estrategias metodológicas que emplea pues uno de los cuestionamientos  de la comunidad estudiantil es que los educadores  no cambian sus metodologías lo cual tiende a ser monótonos en la enseñanza y propicia un ambiente de desmotivación y desagrado al momento de aprender. Lo que invita a los maestros  a indagar y buscar nuevas formas de enseñar donde se fomente  la creatividad y la recursividad como habilidades que toda persona tienen y que solo debe reforzar y conllevara a unos mejores resultados para el bienestar de quien enseña y de quien aprende.</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Con base en lo anterior, la investigación que se realiza busca que las estrategias metodológicas empleadas por el maestro tengan la finalidad de desarrollar un pensamiento crítico definido por Robert Ennis,  que “</w:t>
      </w:r>
      <w:r>
        <w:rPr>
          <w:rFonts w:cs="Arial" w:ascii="Arial" w:hAnsi="Arial"/>
          <w:i/>
          <w:sz w:val="24"/>
          <w:szCs w:val="24"/>
        </w:rPr>
        <w:t xml:space="preserve">el pensamiento crítico es un pensamiento fundamentalmente </w:t>
      </w:r>
      <w:r>
        <w:rPr>
          <w:rFonts w:cs="Arial" w:ascii="Arial" w:hAnsi="Arial"/>
          <w:i/>
          <w:iCs/>
          <w:sz w:val="24"/>
          <w:szCs w:val="24"/>
        </w:rPr>
        <w:t>razonable</w:t>
      </w:r>
      <w:r>
        <w:rPr>
          <w:rFonts w:cs="Arial" w:ascii="Arial" w:hAnsi="Arial"/>
          <w:i/>
          <w:sz w:val="24"/>
          <w:szCs w:val="24"/>
        </w:rPr>
        <w:t xml:space="preserve">; no es un pensamiento fortuito o arbitrario”. Por lo contrario, constituye un proceso cognitivo complejo de pensamiento que reconoce el predominio de la razón sobre las otras dimensiones del pensamiento. El pensamiento crítico es razonable en cuanto que va en busca de la verdad. </w:t>
      </w:r>
    </w:p>
    <w:p>
      <w:pPr>
        <w:pStyle w:val="Normal"/>
        <w:spacing w:lineRule="auto" w:line="240"/>
        <w:jc w:val="both"/>
        <w:rPr>
          <w:rFonts w:ascii="Arial" w:hAnsi="Arial" w:cs="Arial"/>
          <w:sz w:val="24"/>
          <w:szCs w:val="24"/>
        </w:rPr>
      </w:pPr>
      <w:r>
        <w:rPr>
          <w:rFonts w:cs="Arial" w:ascii="Arial" w:hAnsi="Arial"/>
          <w:sz w:val="24"/>
          <w:szCs w:val="24"/>
        </w:rPr>
        <w:t>Es decir, el estudiante debe desarrollar sus habilidades cognitivas en este caso aquellas que se desligan del pensamiento crítico que al  ser trabajado le permite un amplio campo de aplicación tanto en la academia y las situaciones cotidianas que se presente, que además de asimilar el conocimiento se perfeccione a medida que se aprende y esto dependerá significativamente de como el docente aplica las estrategias metodológicas.</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n embargo, lo novedoso de la investigación es que el pensamiento crítico por lo general se desarrolla en una sola area del saber,  cuya idea debe ser reformada, pues este tipo de pensamiento todos los docentes deben trabajarlo a manera  general, ya que al discente se le forma abarcando toda una gama de saberes que de cierta forma son útiles para la  vida sin importar la profesión que escojan en un futuro, ya que al final esto hará parte de sus competencias cognitivas que siempre son importantes en cualquier escenario.</w:t>
      </w:r>
    </w:p>
    <w:p>
      <w:pPr>
        <w:pStyle w:val="Normal"/>
        <w:spacing w:lineRule="auto" w:line="240"/>
        <w:jc w:val="both"/>
        <w:rPr/>
      </w:pPr>
      <w:r>
        <w:rPr>
          <w:rFonts w:cs="Arial" w:ascii="Arial" w:hAnsi="Arial"/>
          <w:sz w:val="24"/>
          <w:szCs w:val="24"/>
        </w:rPr>
        <w:t xml:space="preserve">Además, otra idea que es fundamental es basada en la importancia de la diversidad, es decir de la cultura  citando el </w:t>
      </w:r>
      <w:r>
        <w:rPr>
          <w:rFonts w:cs="Arial" w:ascii="Arial" w:hAnsi="Arial"/>
          <w:color w:val="000000"/>
          <w:sz w:val="24"/>
          <w:szCs w:val="24"/>
          <w:shd w:fill="FFFFFF" w:val="clear"/>
        </w:rPr>
        <w:t>pensamiento de  Tylor (1977) propuso “La cultura o civilidad entendida en su más amplio sentido etnográfico es aquel conjunto que comprende el conocimiento, las creencias, el arte, la moral, el derecho. Las costumbres y todas las capacidades y hábitos adquiridos por parte del hombre como miembro de una sociedad”.  Se puede inferir  que los seres humanos están  inmersos dentro de una cultura y que a pesar de las diferencias que puedan existir se tienen los mismos derechos y deberes frente a la ley por ende el respeto debe prevalecer en la conciencia de cada individuo para que exista una sana convivencia dentro de la sociedad y esta debe ser enseñanza en los ciclos de la educación.</w:t>
      </w:r>
    </w:p>
    <w:p>
      <w:pPr>
        <w:pStyle w:val="Normal"/>
        <w:spacing w:lineRule="auto" w:line="240"/>
        <w:jc w:val="both"/>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Por lo tanto, desde el aula la intervención del educador debe dirigir su quehacer  en formar en conocimientos y también  en valores, a personas integrales y que desde el núcleo académico que comparten diariamente puedan identificar la presencia de varias culturas  y haya un enriquecimiento general prevaleciendo la igualdad y el respeto como base de los principios del hombre, que aunque los hogares no sean ejemplos de aceptación ni brinden las bases sólidas para la formación de sus hijos, que sea el maestro agente de cambio y que mediante sus acciones pueda enseñar a los discentes la importancia de la presencia cultural , y que se hace parte de una sociedad heterogénea y que así como existe diversidad de ideas, creencias, ideologías también hay diversidad de cultura.</w:t>
      </w:r>
    </w:p>
    <w:p>
      <w:pPr>
        <w:pStyle w:val="Normal"/>
        <w:spacing w:lineRule="auto" w:line="240"/>
        <w:ind w:firstLine="709"/>
        <w:jc w:val="both"/>
        <w:rPr/>
      </w:pPr>
      <w:r>
        <w:rPr>
          <w:rFonts w:cs="Arial" w:ascii="Arial" w:hAnsi="Arial"/>
          <w:color w:val="000000"/>
          <w:sz w:val="24"/>
          <w:szCs w:val="24"/>
        </w:rPr>
        <w:t xml:space="preserve">María Teresa Aguado Odina, </w:t>
      </w:r>
      <w:r>
        <w:rPr>
          <w:rFonts w:cs="Arial" w:ascii="Arial" w:hAnsi="Arial"/>
          <w:color w:val="000000"/>
          <w:sz w:val="24"/>
          <w:szCs w:val="24"/>
          <w:shd w:fill="FFFFFF" w:val="clear"/>
        </w:rPr>
        <w:t>en su libro la Educación intercultural: conceptos, paradigmas y realización</w:t>
      </w:r>
      <w:r>
        <w:rPr>
          <w:rFonts w:cs="Arial" w:ascii="Arial" w:hAnsi="Arial"/>
          <w:color w:val="000000"/>
          <w:sz w:val="24"/>
          <w:szCs w:val="24"/>
          <w:shd w:fill="FFFFFF" w:val="clear"/>
          <w:lang w:val="en-US" w:eastAsia="en-US"/>
        </w:rPr>
        <w:t>(Odina, 1991)</w:t>
      </w:r>
      <w:r>
        <w:rPr>
          <w:rFonts w:cs="Arial" w:ascii="Arial" w:hAnsi="Arial"/>
          <w:color w:val="000000"/>
          <w:sz w:val="24"/>
          <w:szCs w:val="24"/>
          <w:shd w:fill="FFFFFF" w:val="clear"/>
        </w:rPr>
        <w:t xml:space="preserve"> , manifiesta “Los principios que debe regular  la educación intercultural  entre los cuales promover la idea de que la diversidad cultural, y, en su caso étnica, es un elemento más para todos los individuos, familiarizar a cada grupo con las características de los otros, proporcionar aspectos culturales  a los alumnos, ayudarles a interesarse por dimensiones pertenecientes a otras culturas (música, literatura, estilo de vida), iniciar en actitudes y destrezas intelectuales, sociales y emocionales que permitan situarse adecuadamente en una sociedad integrada, y el cambio no sólo ideológico sino en las relaciones políticas, económicas e internacionales que afectarían a todo el sistema educativo”.</w:t>
      </w:r>
    </w:p>
    <w:p>
      <w:pPr>
        <w:pStyle w:val="Normal"/>
        <w:spacing w:lineRule="auto" w:line="240"/>
        <w:jc w:val="both"/>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 xml:space="preserve">Con lo expuesto, es importante que los estudiantes descubran la importancia cultural que tiene intercambiar ideas y costumbre con otras personas diferente a la propia y que en vez de crear brechas de segregación se busque momentos de cercanía y de interacción donde se pueda compartir experiencias significativas que desde las escuelas pueda ser ejemplos de interés para otros ámbitos del país, ya que  para cambiar realidades de discriminación evidentes en el país, es necesario enfocarse en la comunidad que aún se está formando en la etapa básica primaria y secundaria para que sean en un mañana sujetos de cambio y ejemplos para los demás y que  se puede vivir en un mundo intercultural regidos por el respeto. </w:t>
      </w:r>
    </w:p>
    <w:p>
      <w:pPr>
        <w:pStyle w:val="Normal"/>
        <w:spacing w:lineRule="auto" w:line="240"/>
        <w:jc w:val="both"/>
        <w:rPr/>
      </w:pPr>
      <w:r>
        <w:rPr>
          <w:rFonts w:cs="Arial" w:ascii="Arial" w:hAnsi="Arial"/>
          <w:color w:val="000000"/>
          <w:sz w:val="24"/>
          <w:szCs w:val="24"/>
          <w:shd w:fill="FFFFFF" w:val="clear"/>
        </w:rPr>
        <w:t>La investigación que se encuentra en desarrollo tiene como objetivo determinar el pensamiento crítico</w:t>
      </w:r>
      <w:r>
        <w:rPr>
          <w:rFonts w:cs="Arial" w:ascii="Arial" w:hAnsi="Arial"/>
          <w:color w:val="000000"/>
          <w:sz w:val="24"/>
          <w:szCs w:val="24"/>
        </w:rPr>
        <w:t xml:space="preserve"> en un ambiente Intercultural a través de estrategias metodológicas propuestas, por lo tanto se toma como referencia varios trabajos de investigación y artículos científicos enfocados en este pensamiento y en la interculturalidad con diferentes metodologías tanto a nivel nacional e internacional.</w:t>
      </w:r>
    </w:p>
    <w:p>
      <w:pPr>
        <w:pStyle w:val="Normal"/>
        <w:spacing w:lineRule="auto" w:line="240"/>
        <w:jc w:val="both"/>
        <w:rPr>
          <w:rFonts w:ascii="Arial" w:hAnsi="Arial" w:cs="Arial"/>
          <w:sz w:val="24"/>
          <w:szCs w:val="24"/>
        </w:rPr>
      </w:pPr>
      <w:r>
        <w:rPr>
          <w:rFonts w:cs="Arial" w:ascii="Arial" w:hAnsi="Arial"/>
          <w:color w:val="000000"/>
          <w:sz w:val="24"/>
          <w:szCs w:val="24"/>
        </w:rPr>
        <w:t xml:space="preserve">Se cita </w:t>
      </w:r>
      <w:r>
        <w:rPr>
          <w:rFonts w:cs="Arial" w:ascii="Arial" w:hAnsi="Arial"/>
          <w:sz w:val="24"/>
          <w:szCs w:val="24"/>
        </w:rPr>
        <w:t xml:space="preserve">el artículo científico  </w:t>
      </w:r>
      <w:r>
        <w:rPr>
          <w:rFonts w:cs="Arial" w:ascii="Arial" w:hAnsi="Arial"/>
          <w:i/>
          <w:sz w:val="24"/>
          <w:szCs w:val="24"/>
        </w:rPr>
        <w:t>Las metodologías activas y el foro presencial: Su contribución al desarrollo del pensamiento crítico</w:t>
      </w:r>
      <w:r>
        <w:rPr>
          <w:rFonts w:cs="Arial" w:ascii="Arial" w:hAnsi="Arial"/>
          <w:sz w:val="24"/>
          <w:szCs w:val="24"/>
        </w:rPr>
        <w:t xml:space="preserve"> de la Revista electrónica Actualidades investigativas en educación ,realizado por Rosa Inés Lira Valdivia  en el año 2010</w:t>
      </w:r>
      <w:r>
        <w:rPr>
          <w:rFonts w:cs="Arial" w:ascii="Arial" w:hAnsi="Arial"/>
          <w:sz w:val="24"/>
          <w:szCs w:val="24"/>
          <w:lang w:val="en-US" w:eastAsia="en-US"/>
        </w:rPr>
        <w:t>(Valdivia, 2010)</w:t>
      </w:r>
      <w:r>
        <w:rPr>
          <w:rFonts w:cs="Arial" w:ascii="Arial" w:hAnsi="Arial"/>
          <w:sz w:val="24"/>
          <w:szCs w:val="24"/>
        </w:rPr>
        <w:t xml:space="preserve"> de la Universidad de Costa Rica; también se encuentra la investigación titulada </w:t>
      </w:r>
      <w:r>
        <w:rPr>
          <w:rFonts w:cs="Arial" w:ascii="Arial" w:hAnsi="Arial"/>
          <w:i/>
          <w:color w:val="000000"/>
          <w:sz w:val="24"/>
          <w:szCs w:val="24"/>
        </w:rPr>
        <w:t xml:space="preserve">Pensamiento crítico y capacidad </w:t>
      </w:r>
      <w:r>
        <w:rPr>
          <w:rFonts w:cs="Arial" w:ascii="Arial" w:hAnsi="Arial"/>
          <w:i/>
          <w:sz w:val="24"/>
          <w:szCs w:val="24"/>
        </w:rPr>
        <w:t>intelectual</w:t>
      </w:r>
      <w:r>
        <w:rPr>
          <w:rFonts w:cs="Arial" w:ascii="Arial" w:hAnsi="Arial"/>
          <w:b/>
          <w:sz w:val="24"/>
          <w:szCs w:val="24"/>
        </w:rPr>
        <w:t xml:space="preserve"> </w:t>
      </w:r>
      <w:r>
        <w:rPr>
          <w:rFonts w:cs="Arial" w:ascii="Arial" w:hAnsi="Arial"/>
          <w:sz w:val="24"/>
          <w:szCs w:val="24"/>
          <w:lang w:val="en-US" w:eastAsia="en-US"/>
        </w:rPr>
        <w:t>(Sierra Judith, 2010)</w:t>
      </w:r>
      <w:r>
        <w:rPr>
          <w:rFonts w:cs="Arial" w:ascii="Arial" w:hAnsi="Arial"/>
          <w:b/>
          <w:sz w:val="24"/>
          <w:szCs w:val="24"/>
        </w:rPr>
        <w:t xml:space="preserve">l </w:t>
      </w:r>
      <w:r>
        <w:rPr>
          <w:rFonts w:cs="Arial" w:ascii="Arial" w:hAnsi="Arial"/>
          <w:sz w:val="24"/>
          <w:szCs w:val="24"/>
        </w:rPr>
        <w:t xml:space="preserve">realizado por Judith Sierra, Elvira Carpintero y Luz Pérez en la Universidad Complutense de Madrid, en el año 2010.  </w:t>
      </w:r>
    </w:p>
    <w:p>
      <w:pPr>
        <w:pStyle w:val="Normal"/>
        <w:spacing w:lineRule="auto" w:line="240"/>
        <w:jc w:val="both"/>
        <w:rPr/>
      </w:pPr>
      <w:r>
        <w:rPr>
          <w:rFonts w:cs="Arial" w:ascii="Arial" w:hAnsi="Arial"/>
          <w:sz w:val="24"/>
          <w:szCs w:val="24"/>
        </w:rPr>
        <w:t>Además el artículo científico de la Revista educativa digital Hekademos  titulado</w:t>
      </w:r>
      <w:r>
        <w:rPr>
          <w:rFonts w:cs="Arial" w:ascii="Arial" w:hAnsi="Arial"/>
          <w:i/>
          <w:sz w:val="24"/>
          <w:szCs w:val="24"/>
        </w:rPr>
        <w:t xml:space="preserve"> El aprendizaje cooperativo y sus ventajas en la educación Intercultural </w:t>
      </w:r>
      <w:r>
        <w:rPr>
          <w:rFonts w:cs="Arial" w:ascii="Arial" w:hAnsi="Arial"/>
          <w:sz w:val="24"/>
          <w:szCs w:val="24"/>
        </w:rPr>
        <w:t>realizado por Natalia Pliego Prenda en el año 2011</w:t>
      </w:r>
      <w:r>
        <w:rPr>
          <w:rFonts w:cs="Arial" w:ascii="Arial" w:hAnsi="Arial"/>
          <w:sz w:val="24"/>
          <w:szCs w:val="24"/>
          <w:lang w:val="en-US" w:eastAsia="en-US"/>
        </w:rPr>
        <w:t>(Prenda, 2011)</w:t>
      </w:r>
      <w:r>
        <w:rPr>
          <w:rFonts w:cs="Arial" w:ascii="Arial" w:hAnsi="Arial"/>
          <w:sz w:val="24"/>
          <w:szCs w:val="24"/>
        </w:rPr>
        <w:t xml:space="preserve"> en Sevilla, España; y el trabajo investigativo titulado </w:t>
      </w:r>
      <w:r>
        <w:rPr>
          <w:rFonts w:cs="Arial" w:ascii="Arial" w:hAnsi="Arial"/>
          <w:i/>
          <w:sz w:val="24"/>
          <w:szCs w:val="24"/>
        </w:rPr>
        <w:t>Desarrollo de habilidades del pensamiento crítico y su incidencia en la fluidez verbal en los estudiantes de la facultad de filosofía de la universidad de Guayaquil, propuesta: guía de estrategias</w:t>
      </w:r>
      <w:r>
        <w:rPr>
          <w:rFonts w:cs="Arial" w:ascii="Arial" w:hAnsi="Arial"/>
          <w:b/>
          <w:sz w:val="24"/>
          <w:szCs w:val="24"/>
        </w:rPr>
        <w:t xml:space="preserve">, </w:t>
      </w:r>
      <w:r>
        <w:rPr>
          <w:rFonts w:cs="Arial" w:ascii="Arial" w:hAnsi="Arial"/>
          <w:sz w:val="24"/>
          <w:szCs w:val="24"/>
        </w:rPr>
        <w:t>presentado por IVONNE MARCELA PARRA MARTÍNEZ , a nivel de posgrado para obtener el título de maestría en docencia y gerencia en educación superior en Guayaquil, Ecuador, en el año 2013.</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Los artículos científicos y trabajos de investigación citados plantean diferentes enfoques y una estructura particular, lo cual es de utilidad para los antecedentes de la investigación en curso, lo que hace innovador pues en toda la lectura realizada no se ha encontrado un texto donde se desarrollen juntas las dos variables que son pensamiento crítico y la interculturalidad, en este caso con base en el test de Watson-Glaser instrumento seleccionado se realizara una prueba piloto para luego ser comparada en una población más amplia y determinar las posibles relaciones que pueden existir entre género, edad, grado y cultura. De igual formar  establecer las estrategias metodológicas acordes que  los docentes deberían implementar para fomentar este tipo de pensamiento y evaluar el nivel de  pensamiento crítico de los estudiantes con las propuestas dadas, es decir que haya una relación conjunta en las dos variables de estudio.</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 xml:space="preserve">METODOLOGIA </w:t>
      </w:r>
    </w:p>
    <w:p>
      <w:pPr>
        <w:pStyle w:val="Normal"/>
        <w:spacing w:lineRule="auto" w:line="240"/>
        <w:jc w:val="both"/>
        <w:rPr>
          <w:rFonts w:ascii="Arial" w:hAnsi="Arial" w:cs="Arial"/>
          <w:sz w:val="24"/>
          <w:szCs w:val="24"/>
        </w:rPr>
      </w:pPr>
      <w:r>
        <w:rPr>
          <w:rFonts w:cs="Arial" w:ascii="Arial" w:hAnsi="Arial"/>
          <w:sz w:val="24"/>
          <w:szCs w:val="24"/>
        </w:rPr>
        <w:t xml:space="preserve">La investigación consiste en determinar el pensamiento crítico en un ambiente intercultural mediante estrategias metodológicas propuestas por ende se seleccionó un test de pensamiento crítico el cual fue aplicado en una población escogida uno de los municipios del Atlántico para luego ser comparado con el de otra población más amplia de otro municipio, lo que permitirá determinar las posibles relaciones entre las variables a trabajar y la incidencia de una sobre la otra, lo que podrá ubicar el nivel de pensamiento crítico y  a su vez que estrategias metodológicas aplicadas que  fomentan este tipo de pensamiento en aulas interculturales destacando la importancia del respeto y la interacción de las diferentes culturas presentes. </w:t>
      </w:r>
    </w:p>
    <w:p>
      <w:pPr>
        <w:pStyle w:val="Normal"/>
        <w:spacing w:lineRule="auto" w:line="240"/>
        <w:jc w:val="both"/>
        <w:rPr>
          <w:rFonts w:ascii="Arial" w:hAnsi="Arial" w:cs="Arial"/>
          <w:sz w:val="24"/>
          <w:szCs w:val="24"/>
        </w:rPr>
      </w:pPr>
      <w:r>
        <w:rPr>
          <w:rFonts w:cs="Arial" w:ascii="Arial" w:hAnsi="Arial"/>
          <w:sz w:val="24"/>
          <w:szCs w:val="24"/>
        </w:rPr>
        <w:t xml:space="preserve">El tipo de investigación es mixta, porque vincula datos  tanto  cualitativo y cuantitativo, ya que  se trabaja con varias instituciones y grupos de estudiantes en contextos diferentes y se describe cada una de las variables que son pensamiento crítico, las estrategias metodológicas y la interculturalidad, además de las poblaciones seleccionadas que permitirá desarrollar las actividades señaladas y a la vez obtener mediante el instrumento seleccionado unos resultados que deben ser promediados para poder establecer las conclusiones y las posibles relaciones. </w:t>
      </w:r>
    </w:p>
    <w:p>
      <w:pPr>
        <w:pStyle w:val="Normal"/>
        <w:spacing w:lineRule="auto" w:line="240"/>
        <w:jc w:val="both"/>
        <w:rPr/>
      </w:pPr>
      <w:r>
        <w:rPr>
          <w:rFonts w:cs="Arial" w:ascii="Arial" w:hAnsi="Arial"/>
          <w:sz w:val="24"/>
          <w:szCs w:val="24"/>
        </w:rPr>
        <w:t xml:space="preserve">Con respecto al diseño de investigación es correlacionar teniendo en cuenta que implica la manipulación de variables específicas pero no directamente,  según la investigación es el pensamiento donde no puede ser manipulado sino mediante un procedimiento de selección, en este caso se emplea el  instrumento de pensamiento crítico conocido como  el Test de Watson –Glaser que consta de 60 ítems  acoplados a las necesidades del trabajo investigativo estructurado en cinco categorías acordes al tipo de pensamiento que se investiga aplicando una prueba piloto en una Institución Educativa del municipio de Galapa  en el grado 11 y otra en Malambo en los grados 10 y 11  lo que permitirá  determinar el nivel de pensamiento crítico de los estudiantes a nivel individual y general y las posibles relaciones que pueden existir entre cada una de las variables y si una incide en la otra  como es el género, la edad y la cultural  para luego realizar las comparaciones necesarias que darán sustento en la investigación. </w:t>
      </w:r>
    </w:p>
    <w:p>
      <w:pPr>
        <w:pStyle w:val="Normal"/>
        <w:spacing w:lineRule="auto" w:line="240"/>
        <w:jc w:val="both"/>
        <w:rPr/>
      </w:pPr>
      <w:r>
        <w:rPr>
          <w:rFonts w:cs="Arial" w:ascii="Arial" w:hAnsi="Arial"/>
          <w:sz w:val="24"/>
          <w:szCs w:val="24"/>
        </w:rPr>
        <w:t>Al análisis de las respuestas obtenidas por el instrumento del test de Watson-Glaser  se estructuro primero mediante dos fases  para su interpretación uno a manera cuantitativa  que permitió obtener porcentajes claros teniendo en cuenta los niveles en cada categoría para poder sacar un porcentaje general y ubicarlo en el nivel de pensamiento crítico que se encuentra,  después se detalló a manera cualitativa haciendo una descripción de los resultados obtenidos, de las relaciones, de las observaciones por parte de los estudiantes no se realiza especificaciones ya que aún está en proceso el análisis de los resultados y es muy apresurado poder dar detalles sobre esta etapa.</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Otra parte de la investigación es  proponer  estrategias de inclusión que promuevan el intercambio cultural que deben ir relacionados en la formación en este caso  del  pensamiento crítico, lo cual se trabajara con estrategias metodológicas que propicien esta variable en los dicentes  y evaluar después el nivel de pensamiento crítico adquirido. Es decir, una relación entre la enseñanza en conocimiento con valores que empleando buenas herramientas y con un enfoque claro permitirá una mejor formación del hombre y que sean buenos ciudadanos dentro del núcleo social que se encuentre.  </w:t>
      </w:r>
    </w:p>
    <w:p>
      <w:pPr>
        <w:pStyle w:val="Normal"/>
        <w:spacing w:lineRule="auto" w:line="240"/>
        <w:jc w:val="both"/>
        <w:rPr>
          <w:rFonts w:ascii="Arial" w:hAnsi="Arial" w:cs="Arial"/>
          <w:sz w:val="24"/>
          <w:szCs w:val="24"/>
        </w:rPr>
      </w:pPr>
      <w:r>
        <w:rPr>
          <w:rFonts w:cs="Arial" w:ascii="Arial" w:hAnsi="Arial"/>
          <w:sz w:val="24"/>
          <w:szCs w:val="24"/>
        </w:rPr>
        <w:t>Con base en esto, primero se identificara las culturas presentes en el aula de clase y con ayuda del instrumentos escogido se determinara la relación que pueda existir con el pensamiento crítico a manera particular en la institución educativa aplicada, después conocer la metodología de los maestros para poder saber  cuáles pueden ser útiles en la generación de una interacción entre todos los estudiantes y poder establecer  la importancia de la cultura dentro de la sociedad sobre  todo en la educación que debería ser incluida en la práctica pedagógica de los docentes y a su vez exponer como la interculturalidad es una necesidad presente que ha tomado fuerza y basado en la realidad social es evidente los contextos diversos desde ideas, costumbres, tradiciones, credo y pensamiento que deben ser  aceptados y respetados.</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RESULTADOS</w:t>
      </w:r>
    </w:p>
    <w:p>
      <w:pPr>
        <w:pStyle w:val="Normal"/>
        <w:spacing w:lineRule="auto" w:line="240"/>
        <w:jc w:val="both"/>
        <w:rPr>
          <w:rFonts w:ascii="Arial" w:hAnsi="Arial" w:cs="Arial"/>
          <w:sz w:val="24"/>
          <w:szCs w:val="24"/>
        </w:rPr>
      </w:pPr>
      <w:r>
        <w:rPr>
          <w:rFonts w:cs="Arial" w:ascii="Arial" w:hAnsi="Arial"/>
          <w:sz w:val="24"/>
          <w:szCs w:val="24"/>
        </w:rPr>
        <w:t xml:space="preserve">Resaltando lo mencionado antes, en este momento la investigación se encuentra  en el proceso de análisis de los resultados del test de pensamiento crítico aplicado en las dos instituciones educativas seleccionadas, lo que permitirá hacer una comparación entre los dos contextos y detallar las relaciones que aparezcan. Por ende, no se muestra una descripción específica y se expone la etapa en curso de  la investigación. </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CONCLUSIONES.</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investigación aún se encuentra en curso, por ende poder dar conclusiones al respecto cuando el proceso no ha culminado seria apresurado, pero si puedo aportar que poder relacionar tres variables que son pensamiento crítico, estrategias metodologías y  la interculturalidad es enriquecedor  y novedoso, donde la mayoría de los autores estudiados siempre la trabajan por separadas con enfoques totalmente diferentes. Sin embargo, es posible involucrar el pensamiento crítico con la interculturalidad mediante la aplicación de las estrategias metodológicas empleando las directrices adecuadas y pertinentes para alcanzar los objetivos y sobre todo la orientación del maestro que guía y permite que suceda en las aulas de clases sin olvidar  el deseo de saber enseñar para que sus alumnos puedan aprender de forma significativa.</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formación de los estudiantes no solo se puede basar en contenidos sino debe ser acorde a las exigencias y necesidades que aparecen diariamente, que pueden ser constructivo tanto para el maestro que debe tener la capacidad de fomentar la intercultural a nivel personal para luego hacerlo como educador en su respectivo campo laboral y así llevarlo a sus alumnos que son seres humanos  que buscan identificar  y apropiar las  ideologías que regirán toda su vida y que más adecuado que sea bajo los principios  de la igualdad, el respeto y la tolerancia que son pilares esenciales que deben estar presentes  en la formación de toda persona. Sin desmeritar la importancia de la formación en conocimiento en este caso fomentar el pensamiento crítico que es el tipo de pensamiento acorde y que desarrollar otras habilidades cognitivas pertinentes que facilitara al hombre saber actuar frente cualquier situación que aparezca. </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esto, ser maestro implica muchas responsabilidades pero mientras exista un enfoque claro de lo que se quiere y los objetivos que se busca materializar permitirá tener un buen desempeño en tanto personal como profesional, pues los docentes son aquellas personas que enseñan y aprenden a la vez y que una sola acción puede determinar la vida de un ser humano y el camino que escoja, por eso la dedicación a desarrollar cada encuentro pedagógico sin desconocer que el centro del proceso de enseñanza-aprendizaje es el estudiante dentro y fuera del aula de clase, ya que la formación es constante y aprender debe ser inculcado como un placer y no una obligación y como el camino para poder tener una vida digna.</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BIBLIOGRAFÍAS.</w:t>
      </w:r>
    </w:p>
    <w:p>
      <w:pPr>
        <w:pStyle w:val="Bibliografa"/>
        <w:spacing w:lineRule="auto" w:line="240"/>
        <w:ind w:left="720" w:hanging="720"/>
        <w:rPr/>
      </w:pPr>
      <w:r>
        <w:rPr>
          <w:rFonts w:cs="Arial" w:ascii="Arial" w:hAnsi="Arial"/>
          <w:sz w:val="24"/>
          <w:szCs w:val="24"/>
          <w:lang w:val="en-US" w:eastAsia="en-US"/>
        </w:rPr>
        <w:t xml:space="preserve">Odina, M. T. (1991). </w:t>
      </w:r>
      <w:r>
        <w:rPr>
          <w:rFonts w:cs="Arial" w:ascii="Arial" w:hAnsi="Arial"/>
          <w:i/>
          <w:iCs/>
          <w:sz w:val="24"/>
          <w:szCs w:val="24"/>
          <w:lang w:val="en-US" w:eastAsia="en-US"/>
        </w:rPr>
        <w:t>Educacion intercultural: conceptos, paradigmas y realizacion.</w:t>
      </w:r>
      <w:r>
        <w:rPr>
          <w:rFonts w:cs="Arial" w:ascii="Arial" w:hAnsi="Arial"/>
          <w:sz w:val="24"/>
          <w:szCs w:val="24"/>
          <w:lang w:val="en-US" w:eastAsia="en-US"/>
        </w:rPr>
        <w:t xml:space="preserve"> </w:t>
      </w:r>
    </w:p>
    <w:p>
      <w:pPr>
        <w:pStyle w:val="Bibliografa"/>
        <w:spacing w:lineRule="auto" w:line="240"/>
        <w:ind w:left="720" w:hanging="720"/>
        <w:rPr/>
      </w:pPr>
      <w:r>
        <w:rPr>
          <w:rFonts w:cs="Arial" w:ascii="Arial" w:hAnsi="Arial"/>
          <w:sz w:val="24"/>
          <w:szCs w:val="24"/>
          <w:lang w:val="en-US" w:eastAsia="en-US"/>
        </w:rPr>
        <w:t xml:space="preserve">Prenda, N. P. (2011). El aprendizaje cooperativo y sus ventajas en la educación Intercultural. </w:t>
      </w:r>
      <w:r>
        <w:rPr>
          <w:rFonts w:cs="Arial" w:ascii="Arial" w:hAnsi="Arial"/>
          <w:i/>
          <w:iCs/>
          <w:sz w:val="24"/>
          <w:szCs w:val="24"/>
          <w:lang w:val="en-US" w:eastAsia="en-US"/>
        </w:rPr>
        <w:t>Revista educativa digital Hekademos.</w:t>
      </w:r>
      <w:r>
        <w:rPr>
          <w:rFonts w:cs="Arial" w:ascii="Arial" w:hAnsi="Arial"/>
          <w:sz w:val="24"/>
          <w:szCs w:val="24"/>
          <w:lang w:val="en-US" w:eastAsia="en-US"/>
        </w:rPr>
        <w:t xml:space="preserve"> </w:t>
      </w:r>
    </w:p>
    <w:p>
      <w:pPr>
        <w:pStyle w:val="Bibliografa"/>
        <w:spacing w:lineRule="auto" w:line="240"/>
        <w:ind w:left="720" w:hanging="720"/>
        <w:rPr/>
      </w:pPr>
      <w:r>
        <w:rPr>
          <w:rFonts w:cs="Arial" w:ascii="Arial" w:hAnsi="Arial"/>
          <w:sz w:val="24"/>
          <w:szCs w:val="24"/>
          <w:lang w:val="en-US" w:eastAsia="en-US"/>
        </w:rPr>
        <w:t xml:space="preserve">Sierra Judith, C. E. (2010). </w:t>
      </w:r>
      <w:r>
        <w:rPr>
          <w:rFonts w:cs="Arial" w:ascii="Arial" w:hAnsi="Arial"/>
          <w:i/>
          <w:iCs/>
          <w:sz w:val="24"/>
          <w:szCs w:val="24"/>
          <w:lang w:val="en-US" w:eastAsia="en-US"/>
        </w:rPr>
        <w:t>Pensamiento critico y capacidad intelectual.</w:t>
      </w:r>
      <w:r>
        <w:rPr>
          <w:rFonts w:cs="Arial" w:ascii="Arial" w:hAnsi="Arial"/>
          <w:sz w:val="24"/>
          <w:szCs w:val="24"/>
          <w:lang w:val="en-US" w:eastAsia="en-US"/>
        </w:rPr>
        <w:t xml:space="preserve"> Madrid.</w:t>
      </w:r>
    </w:p>
    <w:p>
      <w:pPr>
        <w:pStyle w:val="Bibliografa"/>
        <w:spacing w:lineRule="auto" w:line="240"/>
        <w:ind w:left="720" w:hanging="720"/>
        <w:rPr/>
      </w:pPr>
      <w:r>
        <w:rPr>
          <w:rFonts w:cs="Arial" w:ascii="Arial" w:hAnsi="Arial"/>
          <w:sz w:val="24"/>
          <w:szCs w:val="24"/>
          <w:lang w:val="en-US" w:eastAsia="en-US"/>
        </w:rPr>
        <w:t xml:space="preserve">Valdivia, R. I. (2010). Las metodologias activas y el foro presencnial: su contribucion al desarrollo del pensamiento critico. </w:t>
      </w:r>
      <w:r>
        <w:rPr>
          <w:rFonts w:cs="Arial" w:ascii="Arial" w:hAnsi="Arial"/>
          <w:i/>
          <w:iCs/>
          <w:sz w:val="24"/>
          <w:szCs w:val="24"/>
          <w:lang w:val="en-US" w:eastAsia="en-US"/>
        </w:rPr>
        <w:t>Revista Actualidades investigativas en educación.</w:t>
      </w:r>
      <w:r>
        <w:rPr>
          <w:rFonts w:cs="Arial" w:ascii="Arial" w:hAnsi="Arial"/>
          <w:sz w:val="24"/>
          <w:szCs w:val="24"/>
          <w:lang w:val="en-US" w:eastAsia="en-US"/>
        </w:rPr>
        <w:t xml:space="preserve"> </w:t>
      </w:r>
    </w:p>
    <w:p>
      <w:pPr>
        <w:pStyle w:val="Normal"/>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ibliografa"/>
        <w:ind w:left="720" w:hanging="720"/>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Cambria Math">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b/>
      <w:bCs/>
      <w:color w:val="5B9BD5"/>
      <w:sz w:val="26"/>
      <w:szCs w:val="26"/>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Math" w:hAnsi="Cambria Math" w:eastAsia="Calibri" w:cs="Cambria Math"/>
      <w:color w:val="000000"/>
      <w:sz w:val="24"/>
      <w:szCs w:val="24"/>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Bibliografa">
    <w:name w:val="Bibliografía"/>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o_sanchez09@hot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9:17:00Z</dcterms:created>
  <dc:creator>PAOLA</dc:creator>
  <dc:description/>
  <cp:keywords/>
  <dc:language>en-US</dc:language>
  <cp:lastModifiedBy>PAOLA</cp:lastModifiedBy>
  <dcterms:modified xsi:type="dcterms:W3CDTF">2016-09-07T19:20:00Z</dcterms:modified>
  <cp:revision>3</cp:revision>
  <dc:subject/>
  <dc:title/>
</cp:coreProperties>
</file>